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                                                                                                 № ___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480" w:after="480"/>
        <w:ind w:left="709" w:right="425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24.01.2018</w:t>
      </w:r>
      <w:r>
        <w:rPr>
          <w:rFonts w:cs="Times New Roman" w:ascii="Times New Roman" w:hAnsi="Times New Roman"/>
          <w:b/>
          <w:sz w:val="28"/>
          <w:szCs w:val="28"/>
        </w:rPr>
        <w:t xml:space="preserve"> №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объемов финансирования государственной </w:t>
        <w:br/>
        <w:t xml:space="preserve">программы Кировской области «Развитие агропромышленного комплекса» </w:t>
        <w:br/>
        <w:t xml:space="preserve">на 2013 – 2021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1 годы», в соответствие с Законом Кировской области от 06.12.2017 </w:t>
        <w:br/>
        <w:t xml:space="preserve">№ 122-ЗО «Об областном бюджете на 2018 год и на плановый период 2019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>и 2020 годов»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аспоряжение министерства от 24.01.2018 № 4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лана на 2018 год по реализации государственной программы Кировской области «Развитие агропромышленного комплекса» на 2013 – 2020 годы» следующие изменения: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наименовании,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color w:val="0000FF"/>
            <w:sz w:val="28"/>
            <w:szCs w:val="28"/>
          </w:rPr>
          <w:t>преамбуле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, пункте 1 распоряжения, заголовке прилагаемого </w:t>
      </w:r>
      <w:r>
        <w:rPr>
          <w:rFonts w:cs="Times New Roman" w:ascii="Times New Roman" w:hAnsi="Times New Roman"/>
          <w:b w:val="false"/>
          <w:sz w:val="28"/>
          <w:szCs w:val="28"/>
        </w:rPr>
        <w:t>плана на 2018 год по реализации государственной программы Кировской области «Развитие агропромышленного комплекса» на 2013 – 2020 годы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слова «на 2013 – 2020 годы» заменить словами «на 2013 – 2021 годы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Утвердить план на 2018 год по реализации государственной программы Кировской области «Развитие агропромышленного комплекса» на 2013 – 2021 годы», утвержденный вышеуказанным распоряжением министерства, в новой редакции согласно приложению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A7D883A98836B98089CB1BE4C77AEE561BF0CDCD72D71DCC2EF7300CE5A8998ED036AE438415F22B97B37Bb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11:00Z</dcterms:created>
  <dc:creator>Ольга Н. Гоголева</dc:creator>
  <dc:description/>
  <cp:keywords/>
  <dc:language>en-US</dc:language>
  <cp:lastModifiedBy>Нелли А. Сысолятина</cp:lastModifiedBy>
  <cp:lastPrinted>2018-07-27T17:27:00Z</cp:lastPrinted>
  <dcterms:modified xsi:type="dcterms:W3CDTF">2018-11-20T15:33:00Z</dcterms:modified>
  <cp:revision>6</cp:revision>
  <dc:subject/>
  <dc:title/>
</cp:coreProperties>
</file>